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КУ "Центр обработки вызовов и мониторинга систем обеспеч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безопасности жизнедеятельности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Территориальный центр анализа и прогноза угроз безопас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НОЗ</w:t>
        <w:br/>
        <w:t>чрезвычайных ситуаций, обусловленных весенне-летним половодьем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на территории Ханты-Мансийского автономного округа - Югры</w:t>
        <w:br/>
        <w:t>в 2020 г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готовлен на основе информации:</w:t>
      </w:r>
    </w:p>
    <w:p>
      <w:pPr>
        <w:pStyle w:val="31"/>
        <w:spacing w:before="0" w:after="0"/>
        <w:ind w:left="-142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Ханты-Мансийского ЦГМС – филиала ФГБУ «Обь-Иртышкое УГМС», </w:t>
      </w:r>
    </w:p>
    <w:p>
      <w:pPr>
        <w:pStyle w:val="31"/>
        <w:spacing w:before="0" w:after="0"/>
        <w:ind w:left="-142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ГУ МЧС России по ХМАО-Югре,</w:t>
      </w:r>
    </w:p>
    <w:p>
      <w:pPr>
        <w:pStyle w:val="31"/>
        <w:spacing w:before="0" w:after="0"/>
        <w:ind w:left="-142" w:firstLine="142"/>
        <w:jc w:val="both"/>
        <w:rPr/>
      </w:pPr>
      <w:r>
        <w:rPr>
          <w:i/>
          <w:sz w:val="26"/>
          <w:szCs w:val="26"/>
        </w:rPr>
        <w:t>- статистических данных.</w:t>
      </w:r>
    </w:p>
    <w:p>
      <w:pPr>
        <w:pStyle w:val="Normal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Ханты-Мансийск</w:t>
      </w:r>
    </w:p>
    <w:p>
      <w:pPr>
        <w:pStyle w:val="Normal"/>
        <w:jc w:val="center"/>
        <w:rPr/>
      </w:pPr>
      <w:r>
        <w:rPr>
          <w:bCs/>
        </w:rPr>
        <w:t>17.04.2020 г.</w:t>
      </w:r>
    </w:p>
    <w:p>
      <w:pPr>
        <w:pStyle w:val="Normal"/>
        <w:ind w:firstLine="720"/>
        <w:jc w:val="center"/>
        <w:rPr>
          <w:bCs/>
          <w:color w:val="365F91"/>
          <w:sz w:val="28"/>
          <w:szCs w:val="16"/>
        </w:rPr>
      </w:pPr>
      <w:r>
        <w:rPr>
          <w:bCs/>
          <w:color w:val="365F91"/>
          <w:sz w:val="28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ая обстановка в период половодья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данным Ханты-Мансийского ЦГМС – филиала ФГБУ «Обь-Иртышкое УГМС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крытие рек на территории Ханты-Мансийского автономного округа – Югры ожидается раньше среднемноголетних дат на 11–18 дней. На Оби раньше на 12-14 дней от средних дат 07-12 мая, на Иртыше в районе Ханты-Мансийска на 11 дней раньше (средняя дата 03 мая), на Конде на 11-12 дней (средние даты 27-30 апреля), на Северной Сосьве на 11-12 дней (11-13 мая), на Вахе на 11 дней раньше (08-13 мая), на Большом Югане на 14-18 дней раньше (03-05 мая), на Агане на 11 дней раньше (10 мая), на Казыме на 12 дней раньше (14 ма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 апреля произошло вскрытие реки Конда в районах гидрологических постов Чантырья, Урай, что раньше на 12 дней и на реке Большой Юган в районе гидрологического поста Таурово, что раньше на 18 дней. На этих постах наблюдается ледоход разной интенсивности от редкого до густого с подъемом уровня воды от 2 до 47 см за су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ие уровни воды весеннего половодья ожидаются в основном около среднемноголетних характеристик и выше на 0,3-0,5 м; на отдельных участках рек (Северная Сосьва, Назым, Казым) около нормы и ниже на 0,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и ожидается около нормы и выше на 0,3-0,5 м; на Иртыше около нормы; на Конде около нормы и выше на 0,3 м; на Вахе около нормы и выше на 0,3 м; на Северной Сосьве, Назыме, Казыме около нормы и ниже на 0,3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угроз возникновения чрезвычайных ситуаций, обусловленных весенним половодь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ероятны происшествия, связанные с подтоплением населенных пунктов, жилых районов городов талыми и сточными водами (</w:t>
      </w:r>
      <w:r>
        <w:rPr>
          <w:sz w:val="28"/>
          <w:szCs w:val="28"/>
          <w:u w:val="single"/>
        </w:rPr>
        <w:t>источник</w:t>
      </w:r>
      <w:r>
        <w:rPr>
          <w:sz w:val="28"/>
          <w:szCs w:val="28"/>
        </w:rPr>
        <w:t xml:space="preserve"> – неудовлетворительное состояние и несвоевременная очистка систем стока дождевых и талых в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образования ледовых заторов и связанных с ними подъемов уровней воды, возможно возникновение угроз подтопления населенных пунктов на территории Ханты-Мансийского и Нижневартовского рай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ероятно подтопление до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населенных пунктов в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униципальных районах округа (см. таблиц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Активность процессов речной береговой эрозии в Кондинском, Ханты-Мансийском, Нижневартовском, Октябрьском, Березовском и Белоярском районах прогнозируется на среднемноголетнем уровне. Пик активности процессов ожидается в период стояния и спада высоких паводковых вод (май – июль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Прогноз рисков половодья в 2020 году</w:t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tbl>
      <w:tblPr>
        <w:tblW w:w="10307" w:type="dxa"/>
        <w:jc w:val="center"/>
        <w:tblInd w:w="0" w:type="dxa"/>
        <w:tblLayout w:type="fixed"/>
        <w:tblCellMar>
          <w:top w:w="43" w:type="dxa"/>
          <w:left w:w="57" w:type="dxa"/>
          <w:bottom w:w="43" w:type="dxa"/>
          <w:right w:w="57" w:type="dxa"/>
        </w:tblCellMar>
      </w:tblPr>
      <w:tblGrid>
        <w:gridCol w:w="2227"/>
        <w:gridCol w:w="8080"/>
      </w:tblGrid>
      <w:tr>
        <w:trPr>
          <w:trHeight w:val="639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ы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риски</w:t>
            </w:r>
          </w:p>
        </w:tc>
      </w:tr>
      <w:tr>
        <w:trPr>
          <w:trHeight w:val="212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яр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Пашторы:</w:t>
            </w:r>
            <w:r>
              <w:rPr>
                <w:sz w:val="22"/>
                <w:szCs w:val="22"/>
              </w:rPr>
              <w:t xml:space="preserve"> риски затопления территорий, без затопления жилых домов.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ов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>
                <w:sz w:val="22"/>
                <w:szCs w:val="22"/>
              </w:rPr>
              <w:t>Риски затопления территорий при обильных атмосферных осадках:</w:t>
            </w:r>
          </w:p>
          <w:p>
            <w:pPr>
              <w:pStyle w:val="Normal"/>
              <w:ind w:left="1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аранпауль; д. Хурумпауль; д. Няксимволь; д. Хулимсунт.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ин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 минимальны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 минимальны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 минимальны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гут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Сытомино: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иск затопления в случае аварийных ситуаций на дамбе;</w:t>
            </w:r>
          </w:p>
          <w:p>
            <w:pPr>
              <w:pStyle w:val="Normal"/>
              <w:ind w:left="128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Верхне-Мысова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зоны затопления попадаю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 12 участков, до 5 жилых домов;</w:t>
            </w:r>
          </w:p>
          <w:p>
            <w:pPr>
              <w:pStyle w:val="Normal"/>
              <w:ind w:left="128" w:hanging="0"/>
              <w:jc w:val="both"/>
              <w:rPr/>
            </w:pPr>
            <w:r>
              <w:rPr>
                <w:sz w:val="22"/>
                <w:szCs w:val="22"/>
              </w:rPr>
              <w:t xml:space="preserve">Подтопление </w:t>
            </w:r>
            <w:r>
              <w:rPr>
                <w:b/>
                <w:sz w:val="22"/>
                <w:szCs w:val="22"/>
              </w:rPr>
              <w:t>дороги Локосово – Сахарный Яр</w:t>
            </w:r>
            <w:r>
              <w:rPr>
                <w:sz w:val="22"/>
                <w:szCs w:val="22"/>
              </w:rPr>
              <w:t>, без угрозы н.п.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вартов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2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и вскрытии р. Обь </w:t>
            </w:r>
            <w:r>
              <w:rPr>
                <w:b/>
                <w:bCs/>
                <w:i/>
                <w:sz w:val="22"/>
                <w:szCs w:val="22"/>
              </w:rPr>
              <w:t xml:space="preserve">возможно образование заторов </w:t>
            </w:r>
            <w:r>
              <w:rPr>
                <w:bCs/>
                <w:sz w:val="22"/>
                <w:szCs w:val="22"/>
              </w:rPr>
              <w:t>льда на характерных участках русла(1742-1743, 1726,5-1728 км) с интенсивным ростом уровней и выходом воды на пойму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Нижневартовск:</w:t>
            </w:r>
            <w:r>
              <w:rPr>
                <w:sz w:val="22"/>
                <w:szCs w:val="22"/>
              </w:rPr>
              <w:t xml:space="preserve"> риски затопления территорий (территории СНТ, подъездные пути,</w:t>
            </w:r>
            <w:r>
              <w:rPr>
                <w:bCs/>
                <w:sz w:val="22"/>
                <w:szCs w:val="22"/>
              </w:rPr>
              <w:t xml:space="preserve"> участки дороги Нижневартовск-Соснино (критический уровень 9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30 см) с выходом воды на дорожное покрытие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spacing w:lineRule="auto" w:line="276"/>
              <w:ind w:left="128" w:hanging="0"/>
              <w:jc w:val="both"/>
              <w:rPr/>
            </w:pPr>
            <w:r>
              <w:rPr>
                <w:b/>
                <w:sz w:val="22"/>
                <w:szCs w:val="22"/>
              </w:rPr>
              <w:t>г.Мегион:</w:t>
            </w:r>
            <w:r>
              <w:rPr>
                <w:sz w:val="22"/>
                <w:szCs w:val="22"/>
              </w:rPr>
              <w:t xml:space="preserve"> риски затопления (территории СНТ, подъездные пути);</w:t>
            </w:r>
          </w:p>
          <w:p>
            <w:pPr>
              <w:pStyle w:val="Normal"/>
              <w:spacing w:lineRule="auto" w:line="276"/>
              <w:ind w:left="12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. Былино:</w:t>
            </w:r>
            <w:r>
              <w:rPr>
                <w:sz w:val="22"/>
                <w:szCs w:val="22"/>
              </w:rPr>
              <w:t xml:space="preserve"> Затопление территорий (земельные участки на ул. Речная, Солнечная; участки дороги по ул. Солнечная).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еюган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hanging="0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Лемпино: </w:t>
            </w:r>
            <w:r>
              <w:rPr>
                <w:sz w:val="22"/>
                <w:szCs w:val="22"/>
              </w:rPr>
              <w:t>риски затопления территорий, без затопления жилых домов.</w:t>
            </w:r>
          </w:p>
        </w:tc>
      </w:tr>
      <w:tr>
        <w:trPr>
          <w:trHeight w:val="173" w:hRule="atLeast"/>
        </w:trPr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-Мансийский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период весеннего ледохода существует большая вероятность образования </w:t>
            </w:r>
            <w:r>
              <w:rPr>
                <w:b/>
                <w:bCs/>
                <w:i/>
                <w:sz w:val="22"/>
                <w:szCs w:val="22"/>
              </w:rPr>
              <w:t>заторов</w:t>
            </w:r>
            <w:r>
              <w:rPr>
                <w:bCs/>
                <w:sz w:val="22"/>
                <w:szCs w:val="22"/>
              </w:rPr>
              <w:t xml:space="preserve"> льда на участках рек Иртыш (111,5-112 км), Обь (1153 км, 1208-1212 км (пр. Нялинская Обь 0-4 км)) с интенсивным ростом уровней и выходом воды на пойму.</w:t>
            </w:r>
          </w:p>
          <w:p>
            <w:pPr>
              <w:pStyle w:val="Normal"/>
              <w:ind w:left="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 затопления при аварийных ситуациях на дамбах обвалования и земляных валах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д. Кирпичный; с. Троиц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61" w:leader="none"/>
        </w:tabs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а корректировка прогноза рисков при уточнении</w:t>
      </w:r>
      <w:r>
        <w:rPr>
          <w:b/>
          <w:sz w:val="28"/>
          <w:szCs w:val="28"/>
        </w:rPr>
        <w:t xml:space="preserve"> прогноза высших уровн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45085</wp:posOffset>
            </wp:positionV>
            <wp:extent cx="132397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ентра</w:t>
        <w:tab/>
        <w:tab/>
        <w:tab/>
        <w:tab/>
        <w:tab/>
        <w:tab/>
        <w:tab/>
        <w:tab/>
        <w:tab/>
        <w:t>Е.В. Ви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ел анализа и долгосрочного прогнозирования,</w:t>
      </w:r>
    </w:p>
    <w:p>
      <w:pPr>
        <w:pStyle w:val="Normal"/>
        <w:jc w:val="both"/>
        <w:rPr/>
      </w:pPr>
      <w:r>
        <w:rPr/>
        <w:t>тел</w:t>
      </w:r>
      <w:r>
        <w:rPr>
          <w:lang w:val="en-US"/>
        </w:rPr>
        <w:t xml:space="preserve">. 8 (3467) 300-612, 300-629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cov</w:t>
      </w:r>
      <w:hyperlink r:id="rId3">
        <w:r>
          <w:rPr>
            <w:rStyle w:val="InternetLink"/>
            <w:lang w:val="en-US"/>
          </w:rPr>
          <w:t>risk@admhmao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/risk.admhmao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851" w:right="567" w:gutter="0" w:header="851" w:top="90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34093"/>
      <w:u w:val="single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1"/>
    <w:rPr/>
  </w:style>
  <w:style w:type="character" w:styleId="Style14">
    <w:name w:val="Название Знак"/>
    <w:qFormat/>
    <w:rPr>
      <w:b/>
      <w:bCs/>
      <w:szCs w:val="5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бычный отступ Знак"/>
    <w:qFormat/>
    <w:rPr>
      <w:iCs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  <w:sz w:val="20"/>
      <w:szCs w:val="56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28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underscore"/>
      </w:tabs>
      <w:spacing w:lineRule="auto" w:line="276" w:before="120" w:after="240"/>
      <w:ind w:left="426" w:hanging="0"/>
      <w:jc w:val="center"/>
    </w:pPr>
    <w:rPr>
      <w:b/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underscore"/>
      </w:tabs>
      <w:spacing w:lineRule="auto" w:line="276" w:before="120" w:after="240"/>
      <w:ind w:left="240" w:hanging="0"/>
    </w:pPr>
    <w:rPr>
      <w:b/>
      <w:bCs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отступ"/>
    <w:basedOn w:val="Normal"/>
    <w:next w:val="Normal"/>
    <w:qFormat/>
    <w:pPr>
      <w:widowControl w:val="false"/>
      <w:spacing w:before="120" w:after="0"/>
      <w:ind w:firstLine="720"/>
      <w:jc w:val="both"/>
    </w:pPr>
    <w:rPr>
      <w:iCs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rch">
    <w:name w:val="arc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gnoz@as-ugra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03:00Z</dcterms:created>
  <dc:creator>dos</dc:creator>
  <dc:description/>
  <cp:keywords/>
  <dc:language>en-US</dc:language>
  <cp:lastModifiedBy>Евгений Викторович Викторов</cp:lastModifiedBy>
  <cp:lastPrinted>2015-07-20T09:39:00Z</cp:lastPrinted>
  <dcterms:modified xsi:type="dcterms:W3CDTF">2020-04-17T05:14:00Z</dcterms:modified>
  <cp:revision>13</cp:revision>
  <dc:subject/>
  <dc:title>ПРОГНОЗ ПРОХОЖДЕНИЯ ВЕСЕННЕ-ЛЕТНЕГО ПОЛОВОДЬЯ 2007 Г</dc:title>
</cp:coreProperties>
</file>